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4/1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łonienie wykonawcy przebudowy ulicy Beskidzkiej pomiędzy ulicą Szaserów a ulicą Styrską  w dzielnicy Praga-Południe m.st. Warszawy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ourier New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ourier New" w:hAnsi="Tunga;Courier New" w:cs="Tunga;Courier New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01:00Z</dcterms:created>
  <dc:creator>UM Rzeszów</dc:creator>
  <dc:description/>
  <dc:language>en-US</dc:language>
  <cp:lastModifiedBy>acydejko</cp:lastModifiedBy>
  <cp:lastPrinted>2018-01-26T10:01:00Z</cp:lastPrinted>
  <dcterms:modified xsi:type="dcterms:W3CDTF">2018-01-26T09:01:00Z</dcterms:modified>
  <cp:revision>2</cp:revision>
  <dc:subject/>
  <dc:title>Załącznik Nr 10 do SIWZ</dc:title>
</cp:coreProperties>
</file>